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pl-PL"/>
        </w:rPr>
        <w:t xml:space="preserve">NVO ,,Centar </w:t>
      </w:r>
      <w:r>
        <w:rPr>
          <w:b/>
          <w:sz w:val="32"/>
          <w:szCs w:val="32"/>
          <w:u w:val="single"/>
        </w:rPr>
        <w:t>za podršku mladih OK“</w:t>
      </w:r>
    </w:p>
    <w:p>
      <w:pPr>
        <w:pStyle w:val="Normal"/>
        <w:jc w:val="center"/>
        <w:rPr/>
      </w:pPr>
      <w:r>
        <w:rPr>
          <w:b/>
          <w:u w:val="single"/>
          <w:lang w:val="pl-PL"/>
        </w:rPr>
        <w:t>email: tvrdisicnik</w:t>
      </w:r>
      <w:r>
        <w:rPr>
          <w:b/>
          <w:u w:val="single"/>
          <w:lang w:val="en-US"/>
        </w:rPr>
        <w:t>@yahoo.com</w:t>
      </w:r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VLADA CRNE GORE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Ministarstvo finansij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l. Stanka Dragojevića br.2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Komisiju za raspodjelu dijela prihoda od igara na sreću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Predmet : Prijava Projekta na Konkurs od 5. 09.2011godine – A  kategorij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ab/>
      </w:r>
      <w:r>
        <w:rPr>
          <w:lang w:val="pl-PL"/>
        </w:rPr>
        <w:t>U prilogu Vam dostavljamo Prijavu Projekta na Konkurs od 5. 09.2011.godine</w:t>
      </w:r>
      <w:r>
        <w:rPr>
          <w:b/>
          <w:lang w:val="pl-PL"/>
        </w:rPr>
        <w:t xml:space="preserve"> </w:t>
      </w:r>
      <w:r>
        <w:rPr>
          <w:lang w:val="pl-PL"/>
        </w:rPr>
        <w:t>raspisan od</w:t>
      </w:r>
      <w:r>
        <w:rPr>
          <w:b/>
          <w:lang w:val="pl-PL"/>
        </w:rPr>
        <w:t xml:space="preserve"> </w:t>
      </w:r>
      <w:r>
        <w:rPr>
          <w:lang w:val="pl-PL"/>
        </w:rPr>
        <w:t>Komisije za raspodjelu dijela prihoda od igara na sreću, pod nazivom</w:t>
      </w:r>
      <w:r>
        <w:rPr>
          <w:b/>
          <w:bCs/>
        </w:rPr>
        <w:t xml:space="preserve">: </w:t>
      </w:r>
      <w:r>
        <w:rPr>
          <w:b/>
          <w:bCs/>
          <w:u w:val="single"/>
        </w:rPr>
        <w:t>,,Stop nasilju u sportu</w:t>
      </w:r>
      <w:r>
        <w:rPr>
          <w:b/>
          <w:bCs/>
        </w:rPr>
        <w:t>“</w:t>
      </w:r>
      <w:r>
        <w:rPr>
          <w:lang w:val="pl-PL"/>
        </w:rPr>
        <w:tab/>
      </w:r>
    </w:p>
    <w:p>
      <w:pPr>
        <w:pStyle w:val="Normal"/>
        <w:jc w:val="both"/>
        <w:rPr/>
      </w:pPr>
      <w:r>
        <w:rPr>
          <w:lang w:val="pl-PL"/>
        </w:rPr>
        <w:tab/>
        <w:t xml:space="preserve">Uz prijavu je priložena sva dokumentacija tražena Konkursom, kao i štampana i elektronska verzija Projekta, na CD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ab/>
      </w:r>
      <w:r>
        <w:rPr>
          <w:b/>
          <w:lang w:val="pl-PL"/>
        </w:rPr>
        <w:t xml:space="preserve">S poštovanjem, </w:t>
      </w:r>
    </w:p>
    <w:p>
      <w:pPr>
        <w:pStyle w:val="Normal"/>
        <w:ind w:firstLine="720"/>
        <w:jc w:val="center"/>
        <w:rPr>
          <w:lang w:val="pl-PL"/>
        </w:rPr>
      </w:pPr>
      <w:r>
        <w:rPr>
          <w:lang w:val="pl-PL"/>
        </w:rPr>
        <w:tab/>
        <w:tab/>
        <w:tab/>
      </w:r>
    </w:p>
    <w:p>
      <w:pPr>
        <w:pStyle w:val="Normal"/>
        <w:rPr>
          <w:b/>
          <w:b/>
          <w:lang w:val="sl-SI"/>
        </w:rPr>
      </w:pPr>
      <w:r>
        <w:rPr>
          <w:lang w:val="pl-PL"/>
        </w:rPr>
        <w:tab/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ind w:firstLine="720"/>
        <w:jc w:val="center"/>
        <w:rPr/>
      </w:pPr>
      <w:r>
        <w:rPr>
          <w:lang w:val="pl-PL"/>
        </w:rPr>
        <w:tab/>
        <w:t xml:space="preserve">                                       </w:t>
      </w:r>
      <w:r>
        <w:rPr>
          <w:b/>
        </w:rPr>
        <w:t xml:space="preserve">Odgovorno lice za relizaciju Projekta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lang w:val="sl-SI"/>
        </w:rPr>
        <w:tab/>
        <w:tab/>
        <w:tab/>
        <w:tab/>
        <w:tab/>
        <w:tab/>
      </w:r>
      <w:r>
        <w:rPr>
          <w:b/>
          <w:lang w:val="sl-SI"/>
        </w:rPr>
        <w:tab/>
        <w:t>Nikola Tvrdišić</w:t>
      </w:r>
    </w:p>
    <w:p>
      <w:pPr>
        <w:pStyle w:val="Normal"/>
        <w:rPr/>
      </w:pPr>
      <w:r>
        <w:rPr>
          <w:b/>
          <w:lang w:val="sl-SI"/>
        </w:rPr>
        <w:t xml:space="preserve">                                                                                   </w:t>
      </w:r>
      <w:r>
        <w:rPr>
          <w:b/>
          <w:lang w:val="sl-SI"/>
        </w:rPr>
        <w:t>Podgorica- Stari Aerodrom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                                                                                   </w:t>
      </w:r>
      <w:r>
        <w:rPr>
          <w:b/>
          <w:lang w:val="sl-SI"/>
        </w:rPr>
        <w:t xml:space="preserve">Tel: 068 408-144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sl-SI"/>
        </w:rPr>
      </w:pPr>
      <w:r>
        <w:rPr>
          <w:b/>
          <w:i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Komisiji za raspodjelu dijela prihoda od igara na sreću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last:</w:t>
      </w:r>
    </w:p>
    <w:p>
      <w:pPr>
        <w:pStyle w:val="ListParagraph"/>
        <w:numPr>
          <w:ilvl w:val="0"/>
          <w:numId w:val="14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Zadovoljavanje potreba lica sa invaliditetom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Razvoj sporta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Kultura i tehnička kultura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Cs/>
        </w:rPr>
        <w:t>Doprinos u borbi protiv droge i svih oblika zavisnosti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lang w:val="it-IT"/>
        </w:rPr>
      </w:pPr>
      <w:r>
        <w:rPr>
          <w:b/>
          <w:bCs/>
        </w:rPr>
        <w:t>Naziv programa:</w:t>
      </w:r>
      <w:r>
        <w:rPr>
          <w:b/>
          <w:bCs/>
          <w:lang w:val="it-IT"/>
        </w:rPr>
        <w:t xml:space="preserve">  </w:t>
      </w:r>
      <w:r>
        <w:rPr>
          <w:bCs/>
          <w:u w:val="single"/>
          <w:lang w:val="it-IT"/>
        </w:rPr>
        <w:t xml:space="preserve">,, </w:t>
      </w:r>
      <w:r>
        <w:rPr>
          <w:rFonts w:cs="Comic Sans MS" w:ascii="Comic Sans MS" w:hAnsi="Comic Sans MS"/>
          <w:b/>
          <w:bCs/>
          <w:u w:val="single"/>
          <w:lang w:val="it-IT"/>
        </w:rPr>
        <w:t>Stop nasilju u sport</w:t>
      </w:r>
      <w:r>
        <w:rPr>
          <w:rFonts w:cs="Comic Sans MS" w:ascii="Comic Sans MS" w:hAnsi="Comic Sans MS"/>
          <w:bCs/>
          <w:u w:val="single"/>
          <w:lang w:val="it-IT"/>
        </w:rPr>
        <w:t>u</w:t>
      </w:r>
      <w:r>
        <w:rPr>
          <w:bCs/>
          <w:u w:val="single"/>
          <w:lang w:val="it-IT"/>
        </w:rPr>
        <w:t>”</w:t>
      </w:r>
      <w:r>
        <w:rPr>
          <w:b/>
          <w:bCs/>
          <w:u w:val="single"/>
          <w:lang w:val="it-IT"/>
        </w:rPr>
        <w:t>!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</w:rPr>
        <w:t>Podnosilac programa (naziv organizacije): ,,</w:t>
      </w:r>
      <w:r>
        <w:rPr>
          <w:rFonts w:cs="Comic Sans MS" w:ascii="Comic Sans MS" w:hAnsi="Comic Sans MS"/>
          <w:b/>
          <w:bCs/>
        </w:rPr>
        <w:t>Centar za podršku mladih OK “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e odgovorne osobe za realizaciju programa:  </w:t>
      </w:r>
      <w:r>
        <w:rPr>
          <w:rFonts w:cs="Comic Sans MS" w:ascii="Comic Sans MS" w:hAnsi="Comic Sans MS"/>
          <w:b/>
          <w:bCs/>
        </w:rPr>
        <w:t xml:space="preserve">Nikola Tvrdišić Stari Aerodr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resa i kontakt telefoni:  </w:t>
      </w:r>
      <w:r>
        <w:rPr>
          <w:rFonts w:cs="Comic Sans MS" w:ascii="Comic Sans MS" w:hAnsi="Comic Sans MS"/>
          <w:b/>
          <w:bCs/>
        </w:rPr>
        <w:t>o68 408 1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ro račun: </w:t>
      </w:r>
      <w:r>
        <w:rPr>
          <w:rFonts w:cs="Comic Sans MS" w:ascii="Comic Sans MS" w:hAnsi="Comic Sans MS"/>
          <w:b/>
          <w:bCs/>
        </w:rPr>
        <w:t>550-10724-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IB:  </w:t>
      </w:r>
      <w:r>
        <w:rPr>
          <w:rFonts w:cs="Comic Sans MS" w:ascii="Comic Sans MS" w:hAnsi="Comic Sans MS"/>
          <w:b/>
          <w:bCs/>
        </w:rPr>
        <w:t>02764989 šifra 3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</w:t>
      </w:r>
      <w:r>
        <w:rPr>
          <w:rFonts w:cs="Comic Sans MS" w:ascii="Comic Sans MS" w:hAnsi="Comic Sans MS"/>
          <w:b/>
          <w:bCs/>
        </w:rPr>
        <w:t xml:space="preserve"> 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rijeme realizacije: </w:t>
      </w:r>
      <w:r>
        <w:rPr>
          <w:rFonts w:cs="Comic Sans MS" w:ascii="Comic Sans MS" w:hAnsi="Comic Sans MS"/>
          <w:b/>
          <w:bCs/>
        </w:rPr>
        <w:t>novembar 2011 – maj 2012 god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kupno potraživani iznos od Komisije: </w:t>
      </w:r>
      <w:r>
        <w:rPr>
          <w:rFonts w:cs="Comic Sans MS" w:ascii="Comic Sans MS" w:hAnsi="Comic Sans MS"/>
          <w:b/>
          <w:bCs/>
        </w:rPr>
        <w:t>3.750eura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I   -   SAŽETAK  PROGRAMA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LJ  PROGRAMA</w:t>
            </w:r>
          </w:p>
        </w:tc>
      </w:tr>
      <w:tr>
        <w:trPr>
          <w:trHeight w:val="870" w:hRule="atLeast"/>
        </w:trPr>
        <w:tc>
          <w:tcPr>
            <w:tcW w:w="1011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Naša NVO ,,Centar za podršku mladih OK« smatra  da edukativni proces treba početi  sa mladima još u osnovnoj školi kako bi plansko i sistematsko razvijanje fair-play kodova ponašanja, sportske solidarnosti, poštenja, izbjegavanje konzumiranja alkohola i droga stvorilo bezbjedniji odlazak na stadione i manifestacije sporta bez nasilja i agresivnog ponašanja u kasnijim godinama života.Mora se preventivno djelovati  kako bi se spriječilo da nam mladi ljudi odrastaju uz negativne primjere i loše modele ponašanja posmatrajući i učestvujući u aktima nasilja u školi , na ulici, na sportskim tribinama, u porodici, na javnim mjestima...</w:t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sl-SI"/>
              </w:rPr>
              <w:t>Cilj našeg projekta</w:t>
            </w:r>
            <w:r>
              <w:rPr>
                <w:lang w:val="sl-SI"/>
              </w:rPr>
              <w:t xml:space="preserve"> je preventivno djelovati u cilju sprečavanja nasilja u sportu kroz   promovisanja fair- plej i sportskog ponašan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Sve aktivnosti su usmjerene na sport bez nasilja , vraćanje igre i zabave u sport, korišćenje vaspitnih</w:t>
            </w:r>
            <w:r>
              <w:rPr/>
              <w:t xml:space="preserve"> </w:t>
            </w:r>
            <w:r>
              <w:rPr>
                <w:u w:val="single"/>
              </w:rPr>
              <w:t>potencijala sporta i  vraćanje moralnih vrijednosti u sport i društvo u cjelin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Treba podržati pozitivne primjere, nagraditi sportsko ponašanje i podsticati i promovisati  kao vrijednost koja je ravna vrijednosti sportske pobjed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eba afirmisati moral u sportu i društvu uopšte !!!Treba pomoći mladim ljudima  da razviju moralni karakter i </w:t>
            </w:r>
            <w:r>
              <w:rPr>
                <w:b/>
              </w:rPr>
              <w:t>sport je</w:t>
            </w:r>
            <w:r>
              <w:rPr/>
              <w:t xml:space="preserve"> pored porodice i škole </w:t>
            </w:r>
            <w:r>
              <w:rPr>
                <w:b/>
              </w:rPr>
              <w:t>najmoćniji medij za formiranje moralnih vrijednosti</w:t>
            </w:r>
            <w:r>
              <w:rPr/>
              <w:t xml:space="preserve"> i </w:t>
            </w:r>
            <w:r>
              <w:rPr>
                <w:b/>
              </w:rPr>
              <w:t>karaktera mladih.</w:t>
            </w:r>
            <w:r>
              <w:rPr/>
              <w:t xml:space="preserve"> No, dobar karakter  i moralno ponašanje  ne dobija se rođenjem- karakter se uči i stiče kroz dobre programe u porodici, školi i sportskim terenim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avilnom preventivnom  edukacijom i kreativnom i korisnom  organizacijom slobodnog vremena kod mladih- starijih adolescenata -studenata  pozitivno ćemo uticati na njihovo ponašanje . </w:t>
            </w:r>
            <w:r>
              <w:rPr>
                <w:b/>
              </w:rPr>
              <w:t>To je nas</w:t>
            </w:r>
            <w:r>
              <w:rPr/>
              <w:t xml:space="preserve">  </w:t>
            </w:r>
            <w:r>
              <w:rPr>
                <w:b/>
              </w:rPr>
              <w:t>izbor</w:t>
            </w:r>
            <w:r>
              <w:rPr/>
              <w:t xml:space="preserve">! </w:t>
            </w:r>
            <w:r>
              <w:rPr>
                <w:b/>
              </w:rPr>
              <w:t>Sport je cool !!! Podržite nas...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u w:val="single"/>
              </w:rPr>
              <w:t>Direktne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ciljne grupe su </w:t>
            </w:r>
            <w:r>
              <w:rPr/>
              <w:t xml:space="preserve">studenti III godine 2 fakulteta i to: Turizam i hotelijerstvo i Pomorskog fakulteta u Kotoru a koji se nalaze u domu: ,,Spasić Mašera“ oko 250 studenat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Indirektna ciljna grupa su </w:t>
            </w:r>
            <w:r>
              <w:rPr/>
              <w:t xml:space="preserve"> adolescenti, profesori, roditelji, lokalna zajednica,mediji i svi zainteresovani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LAVNE  AKTIVNOSTI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nketiranj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davanja, psihološke radionice...(interaktivnog tipa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udbalski turni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klon fudbalskih lopti za 4 škole ( Lopte za pobjed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niranje 30 karata za utakmicu FK Bokelj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Štampanje promotivnog materijala (flajer,poster, majice, kape..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edijska prezentacija i evaluacija projekta 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MJESTO  REALIZACIJE : Kotor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UKUPNI  BUDŽET :  3.800.00   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RAŽENI  IZNOS  OD  KOMISIJE :  3.750.00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I   -   DETALJNIJE INFORMACIJE O PROGRAMU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   OPIS  PROBLEMA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Problem nasilja u sportu postaje sve izraženiji problem širom svijeta,koji prijeti da uništi svaku draž sporta.Imajući u vidu da se većina pošasti savrememoga doba kontinuirano preliva i na naše prostore,može se očekivati da su  povremeni agresivni ispadi na fudbalskim terenima u Crnoj Gori (Zeta,Berane,Podgorica i drugi) samo potencijalna uvertira,koja zahtijeva pravovremenu preventivnu akciju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a  mlade koji odrastaju u ovakvoj atmosferi,nasilje  postaje neka vrsta subkulturnog simbola, ventila za pražnjenje frustracija  i mehanizam koji se usvaja vršnjačkom identifikacijom i imitacijom sa  karakterističnom  mladalačkom težnjom da se uspostavi svoj ideal pravde i sistem vrijednost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datna zabrinutost kada je riječ o  nasilju u sportu je i vidljiva pojava direktne povezanosti između konzumiranja alkohola i opojnih droga od strane navijača i nasilnog ponašanja.Stoga značaj ovog projekta  se prepoznaje u nastojanju da se studentima dva Fakulteta uzrasta od 21-22 godine, u periodu starije  adolescencije skrene pažnja na viteški duh u sportu i promovišu moralne vrijednosti a samim tim i osnaži ideja da sportsko nadmetamje nije rat i nije  ispoljavanje agresije i netolerancije na sportskim  terenima.</w:t>
            </w:r>
          </w:p>
          <w:p>
            <w:pPr>
              <w:pStyle w:val="Normal"/>
              <w:rPr/>
            </w:pPr>
            <w:r>
              <w:rPr/>
              <w:t>Mladi su nezadovoljni  i frustrirani, nemaju kanale kroz koje bi ispoljavali negativnu energiju.Sportski psiholog: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/>
              <w:t xml:space="preserve">Zlatko Bogatinovski ističe:,,suština problema je ponašanje tih momaka.Toje priča koja ide iz porodice,koja je institucija...to su škole, vršnjaci...Pa kad ono tu ne funkcioniše kako treba ,i kad oni budu zapušteni u nekom vaspitnom smislu,onda dođu kao gotov materijal za neke promašene teme i ponašane koje apsolutno ne bi trebalo da ima veze sa sportom."  </w:t>
            </w:r>
          </w:p>
          <w:p>
            <w:pPr>
              <w:pStyle w:val="Normal"/>
              <w:rPr/>
            </w:pPr>
            <w:r>
              <w:rPr/>
              <w:t>Značaj ovog projekta  je u tome da što stalnom edukacijom  vršnjaka-studenata ,nude određene aktivnosti u kojima vršnjaci  mogu da usmjere svoju energiju i da uče što je pozitivan način navijanja i kako spriječiti nasilje i nedolično ponašanje u sportu.</w:t>
            </w:r>
            <w:r>
              <w:rPr>
                <w:b/>
                <w:u w:val="single"/>
              </w:rPr>
              <w:t>Stoga sve aktivnosti u ovom  projektu su usmjerene na sport bez nasilja,vraćanje igre i zabave u sport,korišćenje vaspitnih potencijala sporta,vraćanje moralnih vrijednosti u sport i društvo u cjelini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Imajući u vidu da je na našim sportskim terenima agresivnost još uvijek kontrolisana ,ovaj projekat ima preventivni karakter i </w:t>
            </w:r>
            <w:r>
              <w:rPr/>
              <w:t>skrenuo</w:t>
            </w:r>
            <w:r>
              <w:rPr>
                <w:b/>
                <w:u w:val="single"/>
              </w:rPr>
              <w:t xml:space="preserve"> bi pažnju lokalne zajednice i šireg društva.</w:t>
            </w:r>
          </w:p>
          <w:p>
            <w:pPr>
              <w:pStyle w:val="Normal"/>
              <w:rPr/>
            </w:pPr>
            <w:r>
              <w:rPr/>
              <w:t>Socijalni i kulturni efekti ovog projekta biće naša nastojanja da podstičemo vršnjake-studente  da sport dožive kao zadovoljstvo  a sebe kao navijače koji će biti borbeni  sa izraženim osjećanjem pripadnosti,kreativni jer imaju želju nešto da stvaraju,požrtvovani jer   sve stvaraju iz ljubavi a za to ne očekuju nikakvu nadoknadu, kolegijalni, hrabri, zdravog duha, posvećeni, promišljeni i razborit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zultati terenskog istraživanja u sklopu projekta Evropske komisije , koje je realizavano na uzorku od 1 000  ispitanika ( uzrasta od 17 – 35 godina , iz Tuzle i Bijeljine ) upućujući na sljedeće   zaključke : ogromana većina  ispitanika izjasnili su se da pljuju protivničke navijače, gađaju ih raznim predmetima, pale i bacaju baklje na teren, 36,5% izjasnili su da kada su isprovocirani tuku se sa porotivničkim navijačima prije utakmice,  43,1% u toku i 40,6% poslije utakmice, 54% tvrdi da  se opija prije utakmice, 46% tokom i  56,9% nakon utakmice, 27,8% uziva u tuči sa policijom prije utakmice 29,1% u toku utakmikce i 32,5% nakon utakmice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Naša NVO smatra da edukativni proces treba početi sa mladima još od osnovnoškolskog uzrasta i povremeno ih pratiti i osnaživati tokom pubertetskog perioda i adolescencije  kako bi plansko i sistemsko razvijanje fair-play kodova ponašanja , sportske solidarnosti, poštenja, izbjegavanje konzumiranja alkohola i drugih opijata  ostvario krajnji efekat  - bezbjedni odlazak na stadione i  manifestacija sporta bez nasilja i agresivnog ponašanja u kasnijem periodu života 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       </w:t>
            </w:r>
            <w:r>
              <w:rPr>
                <w:b/>
                <w:u w:val="single"/>
              </w:rPr>
              <w:t>Imajući u vidu da je na našim terenima agresivnostima još uvijek kontrolisana, ovaj projekat ima preventivni karakter i skrenuo bi pažnju lokalne zajednice i šireg društva upravo zato što društveni sistem presudno utiče na sport i njegovu suštinu.</w:t>
            </w:r>
          </w:p>
          <w:p>
            <w:pPr>
              <w:pStyle w:val="Normal"/>
              <w:rPr/>
            </w:pPr>
            <w:r>
              <w:rPr/>
              <w:t>Nasilje u našem ciljnom uzrastu je  sve prisutnije i ponekad dođe do izražaja na ulici,kafićima,studentskom domu,sportskim terenima..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Značaj našeg projekta očituje se u reafirmaciji takvih moralnih vrijednosti koje će pomoći mladim ljudima da sport dožive kao zadovoljstvo a sebe kao navijača, koji će biti </w:t>
            </w:r>
            <w:r>
              <w:rPr>
                <w:b/>
                <w:u w:val="single"/>
              </w:rPr>
              <w:t>borbeni, sa izraženim</w:t>
            </w:r>
            <w:r>
              <w:rPr/>
              <w:t xml:space="preserve"> </w:t>
            </w:r>
            <w:r>
              <w:rPr>
                <w:b/>
                <w:u w:val="single"/>
              </w:rPr>
              <w:t>osjećanjem pripadnosti</w:t>
            </w:r>
            <w:r>
              <w:rPr/>
              <w:t xml:space="preserve">, emotivni zato što burnije od  ostalih ljudi reaguju na dešavanja oko sebe, </w:t>
            </w:r>
            <w:r>
              <w:rPr>
                <w:b/>
                <w:u w:val="single"/>
              </w:rPr>
              <w:t>kreativni,</w:t>
            </w:r>
            <w:r>
              <w:rPr>
                <w:b/>
              </w:rPr>
              <w:t xml:space="preserve"> </w:t>
            </w:r>
            <w:r>
              <w:rPr/>
              <w:t>jer imaju želju nešto da stvaraju, požrtvovani zato što sve stvaraju iz ljubavi a za to ne očekuju nikakvu naknadu,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kolegijalni</w:t>
            </w:r>
            <w:r>
              <w:rPr>
                <w:u w:val="single"/>
              </w:rPr>
              <w:t xml:space="preserve">, </w:t>
            </w:r>
            <w:r>
              <w:rPr>
                <w:b/>
                <w:u w:val="single"/>
              </w:rPr>
              <w:t>hrabri</w:t>
            </w:r>
            <w:r>
              <w:rPr>
                <w:u w:val="single"/>
              </w:rPr>
              <w:t xml:space="preserve">, </w:t>
            </w:r>
            <w:r>
              <w:rPr>
                <w:b/>
                <w:u w:val="single"/>
              </w:rPr>
              <w:t>zdravog duha</w:t>
            </w:r>
            <w:r>
              <w:rPr>
                <w:u w:val="single"/>
              </w:rPr>
              <w:t xml:space="preserve">, </w:t>
            </w:r>
            <w:r>
              <w:rPr>
                <w:b/>
                <w:u w:val="single"/>
              </w:rPr>
              <w:t>posvećeni</w:t>
            </w:r>
            <w:r>
              <w:rPr>
                <w:u w:val="single"/>
              </w:rPr>
              <w:t xml:space="preserve">, </w:t>
            </w:r>
            <w:r>
              <w:rPr>
                <w:b/>
                <w:u w:val="single"/>
              </w:rPr>
              <w:t>promišljeni i razboriti</w:t>
            </w:r>
            <w:r>
              <w:rPr>
                <w:b/>
              </w:rPr>
              <w:t xml:space="preserve"> </w:t>
            </w:r>
            <w:r>
              <w:rPr/>
              <w:t>!!!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2  CILJ  PROGRAMA</w:t>
            </w:r>
          </w:p>
        </w:tc>
      </w:tr>
      <w:tr>
        <w:trPr>
          <w:trHeight w:val="1682" w:hRule="atLeast"/>
        </w:trPr>
        <w:tc>
          <w:tcPr>
            <w:tcW w:w="1011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u w:val="single"/>
              </w:rPr>
              <w:t>Glavni cilj projekta je</w:t>
            </w:r>
            <w:r>
              <w:rPr>
                <w:lang w:val="sl-SI"/>
              </w:rPr>
              <w:t xml:space="preserve">  preventivno djelovati u cilju sprečavanja nasilja u sportu kroz   promovisanja fair- plej i sportskog ponašanj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u w:val="single"/>
              </w:rPr>
              <w:t>Konkretni ciljevi projekta su</w:t>
            </w:r>
            <w:r>
              <w:rPr/>
              <w:t>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Edukacija vršnjaka-studenata  s ciljem afirmacije morala u sportu i društvu uopš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Ojačati ličnost mladih da prepoznaju prave vrijednost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Promovisanje zdravih stilova života kroz kreativno i korisno provođenje slobodnog vremen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Podsticati mlade da njeguju prave vrijednosti, sportski , kolegijalni i zdravi duh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lang w:val="it-CH"/>
              </w:rPr>
            </w:pPr>
            <w:r>
              <w:rPr/>
              <w:t>Medijska prezentacija svih aktivnost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lang w:val="it-CH"/>
              </w:rPr>
            </w:pPr>
            <w:r>
              <w:rPr/>
              <w:t>Uključivanje šire lokalne zajednice u program</w:t>
            </w:r>
          </w:p>
        </w:tc>
      </w:tr>
      <w:tr>
        <w:trPr/>
        <w:tc>
          <w:tcPr>
            <w:tcW w:w="10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  CILJNE  GRUPE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irektne ciljne grupe:</w:t>
            </w:r>
          </w:p>
          <w:p>
            <w:pPr>
              <w:pStyle w:val="Normal"/>
              <w:rPr/>
            </w:pPr>
            <w:r>
              <w:rPr/>
              <w:t>Studenti dva fakulteta i to :Pomorskog fakulteta i Fakulteta za turizam i hotelijerstvo koji su u Studentskom domu :,,Spasić Mašera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Indirektne ciljne grup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adolescenti,roditelji,profesori fizičke kulture, lokalna zajednica,mediji</w:t>
            </w:r>
          </w:p>
        </w:tc>
      </w:tr>
      <w:tr>
        <w:trPr>
          <w:trHeight w:val="1493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Ukupan broj korisnika je 250</w:t>
            </w:r>
          </w:p>
        </w:tc>
      </w:tr>
      <w:tr>
        <w:trPr/>
        <w:tc>
          <w:tcPr>
            <w:tcW w:w="10116" w:type="dxa"/>
            <w:tcBorders/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4  DETALJAN  OPIS  AKTIVNOSTI</w:t>
            </w:r>
          </w:p>
        </w:tc>
      </w:tr>
      <w:tr>
        <w:trPr>
          <w:trHeight w:val="9105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JEKAT SMO PLANIRATI REALIZOVATI KROZ VISE FAZA  I AKTIVNOSTI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   </w:t>
            </w:r>
            <w:r>
              <w:rPr>
                <w:i/>
                <w:u w:val="single"/>
              </w:rPr>
              <w:t>PRVA FAZA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ketiranje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Ovu fazu zapoceli bi anketiranjem studenata  2 fakulteta  kako bi se sagledalo stanje kad je u pitanju mišljenje studenata  o nasilju  na sportskim terenima.Konsrtuisali  bi upitnik o tome da li studenti nasilje u sportu vide i doživljavaju kao ozbiljan društveni problem, da li su nekada  prisustvovali  ličnim scenama nasilja  i kakvo je njihovo iskustvo, koji vidovi nasilja su najprisutniji u sportu( psovke, svađe, tuče...), ko su najčešći akteri nasilja, koji su uzroci nasilja po mišljenju studenata  u našem crnogorkom sportu, koje su najefikasnije mjere za njihovo prevazilaženje...Rezultati ovog istrazivanja posluzice nam kao baza podataka, a ujedno da usmjerimo preventivni program u tom pravcu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Za ovu aktivnost zadužen je  koordintor projekta a anketu sastavlja tim psiholog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Edukativne aktivnosti-( radionice 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  <w:lang w:val="it-CH"/>
              </w:rPr>
              <w:t>Edukativno-kreativne radionice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bCs/>
                <w:lang w:val="it-CH"/>
              </w:rPr>
              <w:t xml:space="preserve"> </w:t>
            </w:r>
            <w:r>
              <w:rPr>
                <w:b/>
                <w:bCs/>
                <w:lang w:val="it-CH"/>
              </w:rPr>
              <w:t>Radionica</w:t>
            </w:r>
            <w:r>
              <w:rPr>
                <w:bCs/>
                <w:lang w:val="it-CH"/>
              </w:rPr>
              <w:t xml:space="preserve"> - informisanje o uzrocima nasilja, oblicima nasilja i osnovnim karakteristikama adolescencije kao kriznog životnog perioda, doprinosi prepoznavanju  ponašanja koja predstavljaju neki oblik nasil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  <w:lang w:val="it-CH"/>
              </w:rPr>
              <w:t xml:space="preserve"> </w:t>
            </w:r>
            <w:r>
              <w:rPr>
                <w:b/>
                <w:bCs/>
                <w:lang w:val="it-CH"/>
              </w:rPr>
              <w:t>Radionica</w:t>
            </w:r>
            <w:r>
              <w:rPr>
                <w:bCs/>
                <w:lang w:val="it-CH"/>
              </w:rPr>
              <w:t xml:space="preserve"> – edukacija o tome kako drugi doživljavaju nasilje proizvodi ponovno proživljavanje sopstvenih trauma sa efektom relaksacije, kao i  uživljavanje u to kako se drugi osjećaju kada pate, pojačavanje saosjećanja i razumijevanja žrtava, jačanje moralnih istanci kao što su savjesno i odgovorno ponašanj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dionica</w:t>
            </w:r>
            <w:r>
              <w:rPr>
                <w:bCs/>
                <w:color w:val="000000"/>
              </w:rPr>
              <w:t xml:space="preserve"> – mladi kao žrtve nasilja, adolescenti-nasilnici; identifikacija kao odbrambeni psihološki mehanizam, reakcija na traumu i proces oporavka, samopomoć i psihološka pomoć žrtvama nasilja tri koraka do rješavanja nasilja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Radionica</w:t>
            </w:r>
            <w:r>
              <w:rPr>
                <w:bCs/>
              </w:rPr>
              <w:t xml:space="preserve"> -identifikovanje alternativnih ponašanja koji će pomoći adolescentima  da uvide dobit od socijalno prihvaćenih i adekvatnijih načina rešavanja konfliktnih situacij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Flajeri:  konkretni produkti kreativnog dijela radionica će za efekat imati jačanje sportskog duh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ovezanost opšteg cilja i i ciljeva konkretnih aktivnosti je upravo u tome sto će se realizacijom projektivnih aktivnosti, prije svega edukativno-kreativnih radionica, ostvariti i opšti cilj, odnosno informisanje, edukacija, prepoznavanje i izgradjivanje vjestina, identifikovanje alternativnih ponašanja, sto ce doprinijeti prevenciji svih oblika nasilja u ciljnoj grupi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Ovu aktivnost realizovali bi klinički  psiholozi, školski psiholozi i pedagozi koji će biti voditelji 4 radionice ( Nada Miranović, Biljana Radović,Dragana Tvrdišić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>Radionice će se realizovati u klubu Studentskog doma u Kotoru.(4 radionice interaktivnog tipa)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DRUGA  FAZA-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</w:t>
            </w:r>
            <w:r>
              <w:rPr>
                <w:b/>
                <w:i/>
              </w:rPr>
              <w:t>Fudbalski turnir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>Ovaj turnir održaće se između timova 2 fakulteta. Studentima  će biti podijeljene majice sa logom:,,Sport je cool! Pobjednički tim će dobiti simboličnu nagradu(  pehar i loptu) a među adolesce će se promovisati sport i zdravi stil života .Studentima i svima prisutnima biće podijeljen  promotivni materija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klon lopte za 3škole   škole u Kotoru (2 osniovne i 1 srednja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/>
              <w:t xml:space="preserve">  </w:t>
            </w:r>
            <w:r>
              <w:rPr/>
              <w:t>Aktivnost donacije 21 fudbalske lopte u 3 škole u Kotoru  realizovaćemo poslije    održavanja fudbalskog turnira. Ideja za ovu donanaciju proistekla je iz želje da se mladi što više bave sportom kako bi kreativno i korisno provodili svoje slobodno vrij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jela 20 karata za prisustvo nekoj aktuelnoj fudbalkoj utakmici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Pratićemo aktuelna fudbalska dešavanja i podijelićemo 30 karata za održavanje fudbalske utakmice koja će biti održana u Kotoru. </w:t>
            </w:r>
          </w:p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tampanje  promotivnog materijala i distribucija među studentima ( flajer, kape, hemijske ,,Stop nasilju u sportu“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U ovoj aktivnosti  smo planirali  štampanje idistribuciju promotivnog materijala sa anti-nasilje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porukom,promovisanje  uticaja sporta na psihofizičko  zdravlje mladih i njihovu budućnost kao i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stribuiranje istog među starijim adolescentima  kao i omladinom  na ulici i kafićima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Za ovu aktivnost  angažovaćemo  stručni tim psihologa 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lj nam je  kreiranje  kvalitetnog informativno   promotivnog  materijala namijenjenog ciljnoj grupi a koji će imati anti nasilje poruku i promovisati sport kao zdravi životni stil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III FAZA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rPr/>
            </w:pPr>
            <w:r>
              <w:rPr/>
              <w:t xml:space="preserve">     </w:t>
            </w:r>
            <w:r>
              <w:rPr>
                <w:b/>
              </w:rPr>
              <w:t>Evaluacija i  izvještavanje rezultata  i medijska prezentacija programa</w:t>
            </w:r>
            <w:r>
              <w:rPr/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rPr/>
            </w:pPr>
            <w:r>
              <w:rPr/>
              <w:t xml:space="preserve">Nastojaćemo da neku od ovih aktivnosti medijski propratimo putem štampanih medija  ili budemo gosti radio Kotora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5  VREMENSKI  OKVIR  AKTIVNOSTI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at  će  trajati  7 mjesec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56"/>
        <w:gridCol w:w="540"/>
        <w:gridCol w:w="540"/>
        <w:gridCol w:w="545"/>
        <w:gridCol w:w="379"/>
        <w:gridCol w:w="470"/>
        <w:gridCol w:w="580"/>
        <w:gridCol w:w="6"/>
        <w:gridCol w:w="617"/>
        <w:gridCol w:w="17"/>
        <w:gridCol w:w="471"/>
        <w:gridCol w:w="380"/>
        <w:gridCol w:w="9"/>
        <w:gridCol w:w="453"/>
        <w:gridCol w:w="10"/>
        <w:gridCol w:w="563"/>
      </w:tblGrid>
      <w:tr>
        <w:trPr>
          <w:trHeight w:val="60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JESEC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I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VI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VII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VIII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X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X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XII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VA FAZA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jc w:val="center"/>
              <w:rPr/>
            </w:pPr>
            <w:r>
              <w:rPr>
                <w:b/>
                <w:i/>
              </w:rPr>
              <w:t>ISTRAŽIVANJE (anketa)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highlight w:val="lightGray"/>
              </w:rPr>
            </w:pPr>
            <w:r>
              <w:rPr>
                <w:b/>
                <w:i/>
                <w:color w:val="000000"/>
                <w:sz w:val="36"/>
                <w:szCs w:val="36"/>
                <w:highlight w:val="lightGray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highlight w:val="lightGray"/>
              </w:rPr>
            </w:pPr>
            <w:r>
              <w:rPr>
                <w:b/>
                <w:i/>
                <w:color w:val="000000"/>
                <w:sz w:val="36"/>
                <w:szCs w:val="36"/>
                <w:highlight w:val="lightGray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highlight w:val="lightGray"/>
              </w:rPr>
            </w:pPr>
            <w:r>
              <w:rPr>
                <w:b/>
                <w:i/>
                <w:color w:val="000000"/>
                <w:sz w:val="36"/>
                <w:szCs w:val="36"/>
                <w:highlight w:val="lightGray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highlight w:val="lightGray"/>
              </w:rPr>
            </w:pPr>
            <w:r>
              <w:rPr>
                <w:b/>
                <w:i/>
                <w:color w:val="000000"/>
                <w:sz w:val="36"/>
                <w:szCs w:val="36"/>
                <w:highlight w:val="lightGray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EDUKATIVNE  AKTIVNOST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dionice predavanj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GA   FAZA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SKE AKTIVNOST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dbalski turnir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90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klon fudbalskih lopti u 4  škole-Kotor (,,LOPTE ZA POBJEDE"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jela 30 karata za utakmicu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REĆA    FAZA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tampanje promotivnog materijala :,,Stop nasilju u sportu“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VALUACIJA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</w:t>
            </w:r>
            <w:r>
              <w:rPr>
                <w:b/>
                <w:i/>
                <w:sz w:val="28"/>
                <w:szCs w:val="28"/>
              </w:rPr>
              <w:t>IZVJEŠTAVANJ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6  NAČIN  PRAĆENJA  I  PROCJENE  USPJEŠNOSTI  REALIZACIJE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M O N I T O R I N G   P R O G R A M A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o metod ocjenjivanja  i mjerenja rezultata koristicemo evaluacioni list za studente Koristicemo upitnike ,intervjue sa studentima  i roditeljima o efikasnosti programa,zatim cek liste koje cemo konstruisati za ove prilike,reakcije zajednice,zainteresovanost i motivisanost za učešće u projektu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90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E V A L U A C I J A   P R O G R A M A :</w:t>
            </w:r>
          </w:p>
          <w:p>
            <w:pPr>
              <w:pStyle w:val="Normal"/>
              <w:rPr/>
            </w:pPr>
            <w:r>
              <w:rPr/>
              <w:t>Projektom ,,</w:t>
            </w:r>
            <w:r>
              <w:rPr>
                <w:b/>
                <w:u w:val="single"/>
              </w:rPr>
              <w:t>Stop nasilju u sportu"!</w:t>
            </w:r>
            <w:r>
              <w:rPr/>
              <w:t xml:space="preserve"> ne ocekujemo spektakularne i odmah  vidljive rezultate! Smatracemo ga uspjesnim ako uspijemo da ovaj program opstane uz obezbjedjivanje trajnog finansiranja koja ce motivisati  starije adolescente-studenata  da osmisljaju dalje aktivnosti na prevenciji nasilja u sportu.</w:t>
            </w:r>
          </w:p>
          <w:p>
            <w:pPr>
              <w:pStyle w:val="BodyText2"/>
              <w:jc w:val="both"/>
              <w:rPr/>
            </w:pPr>
            <w:r>
              <w:rPr/>
              <w:t xml:space="preserve">Kvalitativni indikatori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>mladi će kroz radionice razviti i povećati nivo znanja o  problemu nasilja u sportu i njegovoj prevencij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>šira javnost, preko elektronskih i štampanih medija upoznaće se sa programom i načinima kako pomoći mladim ljudima tokom odrastanja i na šta treba obratiti pažnju u prevenciji nasilja u sport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>preko fudbalske utakmice ciljna grupa projekta  će promovisati zdravi stil života i fer-pley navijanj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hr-HR"/>
              </w:rPr>
              <w:t xml:space="preserve">Kvalitetan i stručan sadržaj info materijala predstavljaće savjete za vršnjake i širu javnost o prevenciji nasilja u sportu i prepoznavanju pravih životnih vrijednosti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>Kreativnost mladih u pripremi i izvođenju sportskih manifestacija.</w:t>
            </w:r>
          </w:p>
          <w:p>
            <w:pPr>
              <w:pStyle w:val="Normal"/>
              <w:ind w:left="36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BodyText2"/>
              <w:jc w:val="both"/>
              <w:rPr/>
            </w:pPr>
            <w:r>
              <w:rPr/>
              <w:t>Kvantitativni indikatori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>broj edukovanih vršnjaka -studenat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>broj izvještaja u štampanim medijim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>broj priloga u elektronskim medijim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hr-HR"/>
              </w:rPr>
              <w:t>broj promotivnog materijala koji smo distribuirali  (flajer ,posteri, majice,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broj učesnika na manifestacijam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  ODRŽIVOST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Mislimo da je ovaj program originalan i nov.Planirali smo više ovakvih i sličnih programa na realizaciji prevencije nasilja u sportu  postavljamo sebi velike ciljeve a ovaj program je prvi u nizu.Smatraćemo ga vrlo uspješnim i korisnim ako dobijemo podršku od </w:t>
            </w:r>
            <w:r>
              <w:rPr>
                <w:b/>
              </w:rPr>
              <w:t>Vaše Komiisije.</w:t>
            </w:r>
            <w:r>
              <w:rPr/>
              <w:t xml:space="preserve">  Mislimo da ćemo kroz ovaj Program uticati n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/>
              <w:t>Smanjenje nasilja u sport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movisanje pravih  vrijednosti i morala u sport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Mlade naučiti da navijaju na pozitivan način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tvoriti hrabre,požrvovane zravog duha posvećene i promišlene mlade naraštaj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zbjegnuti delikvetno i kriminogeno ponašanje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odsticati mlade da na kreativan i koristan način iskoriste slobodno vrijeme i zdravo odrastaju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  <w:t>3.</w:t>
        <w:tab/>
      </w:r>
      <w:r>
        <w:rPr>
          <w:b/>
          <w:sz w:val="20"/>
          <w:szCs w:val="20"/>
        </w:rPr>
        <w:t>Budžet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"/>
              </w:rPr>
              <w:t>Cijena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</w:t>
            </w: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kupno</w:t>
            </w: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CH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Pripremna faz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Aktivnost 1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Anketira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Štampanje upitnik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primjerak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0,1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2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2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00.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ktivnost 2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b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dukativno- psihološke radionic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.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5 x 2 za 2 grupe studenata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0.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Kompleti za radionic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/>
              </w:rPr>
              <w:t>komad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2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2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Potrošni materijal( papir A-4, bojice, fascikle,krede u boji...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kup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00.00e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osluženje tokom radionica (slatkiš, grickalice...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komad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2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.00e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zbir 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860.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840.00e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/>
              </w:rPr>
              <w:t xml:space="preserve">     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  <w:t>Aktivnost 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  <w:lang w:val="hr-HR" w:eastAsia="en-US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Cs/>
                <w:color w:val="000000"/>
                <w:sz w:val="20"/>
                <w:szCs w:val="20"/>
                <w:lang w:val="pl-PL" w:eastAsia="en-US"/>
              </w:rPr>
              <w:t>Fudbalski turnir za studente 2 Fakulteta -Koto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0"/>
                <w:szCs w:val="20"/>
                <w:lang w:val="pl-PL" w:eastAsia="en-US"/>
              </w:rPr>
              <w:t>Kupovina i štampa majca ,,Sport je cool-budi u igri"!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komad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0"/>
                <w:szCs w:val="20"/>
              </w:rPr>
              <w:t>Osvježenje tokom turnira (sokovi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sokov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ovina lopti za poklone školama</w:t>
            </w:r>
          </w:p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komad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ovina  karata za utakmicu  (Bokelj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komad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0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Footnot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zbir I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.0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nost 4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mpanje promotivnog materijala (flajer, kape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ajer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komada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0.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0.00e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Kap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komad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4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40.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Cs/>
                <w:color w:val="000000"/>
                <w:sz w:val="20"/>
                <w:szCs w:val="20"/>
                <w:lang w:val="hr-HR" w:eastAsia="en-US"/>
              </w:rPr>
              <w:t>240.00e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zbir II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490.00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  <w:t>490.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/>
              </w:rPr>
              <w:t xml:space="preserve">     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hr-HR" w:eastAsia="en-US"/>
              </w:rPr>
            </w:pPr>
            <w:r>
              <w:rPr>
                <w:color w:val="FF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norar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Koordinator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hr-HR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560.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0.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560.00e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CH" w:eastAsia="en-US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Asistent koordinato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420.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420.00e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PodzbirI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980.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980.00e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Troskovi prevoz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200.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ternet i telefon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140.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b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340.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it-CH" w:eastAsia="en-US"/>
              </w:rPr>
            </w:pPr>
            <w:r>
              <w:rPr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800.00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.00      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50.00e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   -   DEATLJNIJE  INFORMACIJE  O  PODNOSIOCU  PROGRAM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</w:t>
      </w:r>
      <w:r>
        <w:rPr/>
        <w:t>Kao novostvorena nevladina organizacija ,,Centar  za podršku mladima OK"saljemo Vam prijedlog Projekta na razmatranj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Naša NVO  ,,</w:t>
      </w:r>
      <w:r>
        <w:rPr>
          <w:b/>
        </w:rPr>
        <w:t xml:space="preserve">Centar  za podršku mladima OK </w:t>
      </w:r>
      <w:r>
        <w:rPr/>
        <w:t>"salje  Vam prijedlog Projekta na razmatranje.</w:t>
      </w:r>
    </w:p>
    <w:p>
      <w:pPr>
        <w:pStyle w:val="Normal"/>
        <w:rPr/>
      </w:pPr>
      <w:r>
        <w:rPr/>
        <w:t xml:space="preserve">  </w:t>
      </w:r>
      <w:r>
        <w:rPr/>
        <w:t>Ovo je naš drugi  projekat sa kojim apliciramo .Grupa smo mladih entuzijasta spremni za akciju  ali u nedostatku finansijskih sredstava nijesmo mogli realizovati nijednu aktivnost.Učestvovali smo volonterski u realizaciji projekata na prevenciji narkomanije kao vršnjački edukatori po školama na  prevenciju narkomanije.Voljeli bi da i dalje djelujemo preventivno i korisno!!!</w:t>
      </w:r>
    </w:p>
    <w:p>
      <w:pPr>
        <w:pStyle w:val="Normal"/>
        <w:rPr/>
      </w:pPr>
      <w:r>
        <w:rPr/>
        <w:t>Realizacija</w:t>
      </w:r>
      <w:r>
        <w:rPr>
          <w:b/>
          <w:u w:val="single"/>
        </w:rPr>
        <w:t xml:space="preserve"> </w:t>
      </w:r>
      <w:r>
        <w:rPr/>
        <w:t>našeg prvog projekta ,,Sport je naš izbor“ naišla je  je na veliko interesovanje studenata vršnjaka i čitave lokalne zajednice.Donacija  lopti školama je bila i medijski propraćena i zabilježena u Ljetopisu škole.</w:t>
      </w:r>
    </w:p>
    <w:p>
      <w:pPr>
        <w:pStyle w:val="Normal"/>
        <w:jc w:val="both"/>
        <w:rPr>
          <w:sz w:val="28"/>
          <w:lang w:val="hr-HR" w:eastAsia="hr-HR"/>
        </w:rPr>
      </w:pPr>
      <w:r>
        <w:rPr/>
        <w:t xml:space="preserve">NVO </w:t>
      </w:r>
      <w:r>
        <w:rPr>
          <w:b/>
        </w:rPr>
        <w:t>,,Centar za podršku mladih OK</w:t>
      </w:r>
      <w:r>
        <w:rPr/>
        <w:t>“ registrovana 26.08. 2009.godine. Ovo je drugi program  sa kojim apliciramo  kod Komisije za raspodjelu dijela prihoda od igara na sreću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>Vizija NVO ,,</w:t>
      </w:r>
      <w:r>
        <w:rPr>
          <w:b/>
        </w:rPr>
        <w:t xml:space="preserve"> Centar za podršku mladih OK“</w:t>
      </w:r>
      <w:r>
        <w:rPr>
          <w:b/>
          <w:bCs/>
        </w:rPr>
        <w:t xml:space="preserve"> </w:t>
      </w:r>
      <w:r>
        <w:rPr/>
        <w:t>je zadovoljno, demokratsko i građansko društvo u kojem su pojedinci psihofizički zdrave ličnosti, okrenute zdravim stilovima življenja i  radu, u okviru zdravih i socio-ekonomski stabilnih porod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 xml:space="preserve">Misija NVO </w:t>
      </w:r>
      <w:r>
        <w:rPr/>
        <w:t>je,,</w:t>
      </w:r>
      <w:r>
        <w:rPr>
          <w:b/>
        </w:rPr>
        <w:t xml:space="preserve"> Centar za podršku mladih OK“</w:t>
      </w:r>
      <w:r>
        <w:rPr/>
        <w:t xml:space="preserve"> da preventivno i podsticajno  djeluje na populaciju mladih, koji se nalaze u specifičnom i osjetljivom razdoblju života, odnosno u pubertetu i adolescenciji, da podstičemo mlade da žive zdravo i osjećaju se OK.</w:t>
      </w:r>
    </w:p>
    <w:p>
      <w:pPr>
        <w:pStyle w:val="Normal"/>
        <w:jc w:val="both"/>
        <w:rPr/>
      </w:pPr>
      <w:r>
        <w:rPr/>
        <w:t>Nastojaćemo da ostvarimo partnersku saradnju sa svim NVO koje sarađuju s mladim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lj naše organizacije 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movisanje  značaja volonterskog ra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movisanje poštovanja ljudskih prava i sloboda , borba protiv rasizma i ksenofobij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užanje neophodnih instrumenata za sarazvoj mladih i aktivno učešće u modernom društvu, uključujući i vještine potrebne na polju novih tehnologija-aktivno korišćenje interneta i učenje onli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poznavanje mladih sa mogućnostima učenja stranih jezika i promovisanje mobilnosti mladi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užanje psihosocijalne podrške  i mladima studentske populacij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dukacija mladih o problemima i izazovima odrastanj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firmisanje zdravog i odgovornog načina život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ovanje radioniica o mirnom  rješavanju konflikt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rganizovanju sportskih takmičenja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ovanje kreativnih radionic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firmisanje različitih kulturnih vrijednosti, razumijevanja i tolerancije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6029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Naziv organizacije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,,Centar  za  podršku  mladih  OK“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Adresa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Podgorica - Stari aerodrom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Poštanski broj i mjesto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81 000 Podgorica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Kontakt osoba i pozicija/funkcija u organizaciji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Nikola Tvrdišić, Izvršni direktor – student  i fudbalski sudija srednje fudbalske regije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68 408-507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nikolatvrdisic@yahoo.com</w:t>
              </w:r>
            </w:hyperlink>
            <w:r>
              <w:rPr>
                <w:sz w:val="22"/>
                <w:szCs w:val="22"/>
              </w:rPr>
              <w:t>,      tvrdisicnik@gmail.com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Website: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Registarski broj organizacije: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831 registrovana 26.08.2009. godine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</w:rPr>
        <w:t>Sastav Upravnog odbora</w:t>
      </w:r>
      <w:r>
        <w:rPr>
          <w:sz w:val="28"/>
          <w:lang w:val="hr-HR"/>
        </w:rPr>
        <w:t>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/>
      </w:pPr>
      <w:r>
        <w:rPr/>
        <w:t xml:space="preserve">  </w:t>
      </w:r>
      <w:r>
        <w:rPr/>
        <w:t>Ovo je naš drugi  projekat sa kojim apliciramo .Grupa smo mladih entuzijasta spremni za akciju  ali u nedostatku finansijskih sredstava nijesmo mogli realizovati nijednu aktivnost.Učestvovali smo volonterski u realizaciji projekata na prevenciji narkomanije kao vršnjački edukatori po školama za prevenciju narkomanije.Voljeli bi da i dalje djelujemo preventivno i korisno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š prvi projekat kojim smo aplicirali i dobili sredstva bio 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,,Sport je naš izbor-droga nikad“</w:t>
      </w:r>
      <w:r>
        <w:rPr/>
        <w:t xml:space="preserve"> za koji smo dobili sredstva od Komisije od igara na sreću2010.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astav našeg Upravnog odbora sačinjavaj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Nkola Tvrdišić –student III godine Pomorskog fakulteta u Kotoru.</w:t>
      </w:r>
    </w:p>
    <w:p>
      <w:pPr>
        <w:pStyle w:val="Normal"/>
        <w:rPr/>
      </w:pPr>
      <w:r>
        <w:rPr/>
        <w:t xml:space="preserve"> </w:t>
      </w:r>
      <w:r>
        <w:rPr/>
        <w:t>2.Nevenka Vlahović - student IIIgodine  Ekonomskog fakulteta u Podgorici</w:t>
      </w:r>
    </w:p>
    <w:p>
      <w:pPr>
        <w:pStyle w:val="Normal"/>
        <w:rPr/>
      </w:pPr>
      <w:r>
        <w:rPr/>
        <w:t xml:space="preserve"> </w:t>
      </w:r>
      <w:r>
        <w:rPr/>
        <w:t>3.Momčilo Jelenić  - servis menadzer</w:t>
      </w:r>
    </w:p>
    <w:p>
      <w:pPr>
        <w:pStyle w:val="Normal"/>
        <w:rPr/>
      </w:pPr>
      <w:r>
        <w:rPr/>
        <w:t xml:space="preserve"> </w:t>
      </w:r>
      <w:r>
        <w:rPr/>
        <w:t>4.Jovana Papić  -profesor  razredne nastave</w:t>
      </w:r>
    </w:p>
    <w:p>
      <w:pPr>
        <w:pStyle w:val="Normal"/>
        <w:rPr/>
      </w:pPr>
      <w:r>
        <w:rPr/>
        <w:t xml:space="preserve"> </w:t>
      </w:r>
      <w:r>
        <w:rPr/>
        <w:t>5. Slađana Kovačević  student  psihologije Nikšić</w:t>
      </w:r>
    </w:p>
    <w:p>
      <w:pPr>
        <w:pStyle w:val="Normal"/>
        <w:rPr/>
      </w:pPr>
      <w:r>
        <w:rPr/>
        <w:t>6.Marko Vujović- student III godine Fakulteta za turizam i hotelijerstvo K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o je naš drugi  projekat sa kojim apliciramo .Grupa smo mladih entuzijasta spremni za akciju  ali u nedostatku finansijskih sredstava nijesmo mogli realizovati puno  aktivnosti.Učestvovali smo volonterski u realizaciji projekata na prevenciji narkomanije kao vršnjački edukatori po školama za prevenciju narkomanije.Voljeli bi da i dalje djelujemo preventivno i korisno!!!</w:t>
      </w:r>
    </w:p>
    <w:p>
      <w:pPr>
        <w:pStyle w:val="Normal"/>
        <w:rPr/>
      </w:pPr>
      <w:r>
        <w:rPr/>
        <w:t xml:space="preserve">Naš prvi projekat kojim smo aplicirali i dobili sredstva bi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,,Sport je naš izbor-droga nikad“</w:t>
      </w:r>
      <w:r>
        <w:rPr/>
        <w:t xml:space="preserve"> za koji smo dobili sredstva od Komisije od igara na sreću2010.go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Sastav našeg Upravnog odbora sačinjavaju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Nkola Tvrdišić –student III godine Pomorskog fakulteta u Kotoru. (fudbalski sudija)</w:t>
      </w:r>
    </w:p>
    <w:p>
      <w:pPr>
        <w:pStyle w:val="Normal"/>
        <w:rPr/>
      </w:pPr>
      <w:r>
        <w:rPr/>
        <w:t xml:space="preserve"> </w:t>
      </w:r>
      <w:r>
        <w:rPr/>
        <w:t>2.Nevenka Vlahović - student IIIgodine  Ekonomskog fakulteta u Podgorici</w:t>
      </w:r>
    </w:p>
    <w:p>
      <w:pPr>
        <w:pStyle w:val="Normal"/>
        <w:rPr/>
      </w:pPr>
      <w:r>
        <w:rPr/>
        <w:t xml:space="preserve"> </w:t>
      </w:r>
      <w:r>
        <w:rPr/>
        <w:t>3.Momčilo Jelenić  - program  menadzer</w:t>
      </w:r>
    </w:p>
    <w:p>
      <w:pPr>
        <w:pStyle w:val="Normal"/>
        <w:rPr/>
      </w:pPr>
      <w:r>
        <w:rPr/>
        <w:t xml:space="preserve"> </w:t>
      </w:r>
      <w:r>
        <w:rPr/>
        <w:t>4.Jovana Papić  -profesor  razredne nastave</w:t>
      </w:r>
    </w:p>
    <w:p>
      <w:pPr>
        <w:pStyle w:val="Normal"/>
        <w:rPr/>
      </w:pPr>
      <w:r>
        <w:rPr/>
        <w:t xml:space="preserve"> </w:t>
      </w:r>
      <w:r>
        <w:rPr/>
        <w:t>5. Slađana Kovačević  student  psihologije- Nikšić</w:t>
      </w:r>
    </w:p>
    <w:p>
      <w:pPr>
        <w:pStyle w:val="Normal"/>
        <w:rPr/>
      </w:pPr>
      <w:r>
        <w:rPr/>
        <w:t>6.Marko Vujović- student III godine Fakulteta za turizam i hotelijerstvo Kot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/>
        </w:rPr>
      </w:pPr>
      <w:r>
        <w:rPr>
          <w:i/>
        </w:rPr>
        <w:t xml:space="preserve">  </w:t>
      </w:r>
    </w:p>
    <w:p>
      <w:pPr>
        <w:pStyle w:val="Normal"/>
        <w:jc w:val="both"/>
        <w:rPr>
          <w:b/>
          <w:b/>
          <w:spacing w:val="-2"/>
          <w:lang w:val="sl-SI"/>
        </w:rPr>
      </w:pPr>
      <w:r>
        <w:rPr>
          <w:b/>
          <w:spacing w:val="-2"/>
          <w:lang w:val="sl-S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Z J A V A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 ime NVO,,Centar za podršku mladih OK“ kao odgovorno lice zaduženo za realizaciju Projekta </w:t>
      </w:r>
      <w:r>
        <w:rPr>
          <w:b/>
          <w:bCs/>
        </w:rPr>
        <w:t>:“Stop nasilju u sportu.“</w:t>
      </w:r>
      <w:r>
        <w:rPr>
          <w:bCs/>
        </w:rPr>
        <w:t xml:space="preserve"> Pod </w:t>
      </w:r>
      <w:r>
        <w:rPr/>
        <w:t xml:space="preserve"> punom moralnom i materijalnoj odgovornosti izjavljujem, da su navedene informacije u prilogu programa tač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 xml:space="preserve">ODGOVORNO LICE ZA REALIZACIJU PROJEKT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Nikola Tvrdišić -stud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Z J A V A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ime NVO,,Centar za podršku mladih OK“ kao odgovorno lice zaduženo za realizaciju Projekta „</w:t>
      </w:r>
      <w:r>
        <w:rPr>
          <w:b/>
          <w:bCs/>
        </w:rPr>
        <w:t>:“Stop nasilju u sportu“</w:t>
      </w:r>
      <w:r>
        <w:rPr/>
        <w:t xml:space="preserve"> pod punom moralnom i materijalnoj odgovornosti izjavljujem, da za navedeni Projekt organizacija nije dobila donacije niti  sredstva od drugog sub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 xml:space="preserve">ODGOVORNO LICE ZA REALIZACIJU PROJEKT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Nikola Tvrdišić--stud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260" w:right="108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sz w:val="24"/>
      <w:szCs w:val="24"/>
      <w:lang w:val="nl-NL" w:eastAsia="en-US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sr-Latn-C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lang w:val="nl-NL" w:eastAsia="en-US"/>
    </w:rPr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atvrdisic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43:00Z</dcterms:created>
  <dc:creator>Windows</dc:creator>
  <dc:description/>
  <cp:keywords/>
  <dc:language>en-US</dc:language>
  <cp:lastModifiedBy>milena.remikovic</cp:lastModifiedBy>
  <cp:lastPrinted>2003-10-13T00:17:00Z</cp:lastPrinted>
  <dcterms:modified xsi:type="dcterms:W3CDTF">2011-11-28T10:43:00Z</dcterms:modified>
  <cp:revision>2</cp:revision>
  <dc:subject/>
  <dc:title>Formular za podnošenje prijedloga programa Komisiji za raspodjelu </dc:title>
</cp:coreProperties>
</file>